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WLS541502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LED Wegeleuchte 650mm - anthrazit - IP54 - Solar - 1W - 3000K - 96lm - mit Dämmerungs- und Bewegungssensor - passende Wandleuchte: WAS541502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SOL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29285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2,61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Garten- / Wegeleuchten - LE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Solar Wegeleuchte mit integriertem Dämmerungs- und Bewegungssensor für den Außenbereich. Da kein Stromanschluss notwendig ist kann die Leuchte nahezu überall im Außenbereich montiert werden, die Ladezeit beträgt je nach Standort 6-8 Stunden. Die Leuchte schaltet sich nur ein, wenn das Umgebungslicht unter 20 Lux liegt, wobei zwischen drei unterschiedlichen Modi gewählt werden kann. Ein: 100% Helligkeit für 6 Stunden (Bewegungsmelder ohne Funktion, Leuchte schaltet immer, sobald unter 20 Lux). DIM: 20% Helligkeit,wenn eine Bewegung erkannt wird ist die Leuchte 30 Sekunden lang bei 100% Helligkeit und kehrt dann zu 20% Helligkeit zurück. Nach 4 Stunden wird die Leuchte automatisch ausgeschaltet. AUTO: Wenn eine Bewegung erkannt wird, schaltet sich die Leuchte 30 Sekunden lang bei 100% Helligkeit ein und schaltet sich automatisch aus, wenn keine weitere Bewegung erkannt wird. Passend zur Wegeleuchte gibt es auch die Wandleuchte (WAS541502). Batterietyp: 18650 3,7V 2600mAh. Der mitgelieferte Kunststoff Erdspieß hat eine Länge von 210mm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0301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I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11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Grundplatt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farbe:</w:t>
        <w:tab/>
        <w:t>anthrazi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berflächenschutz:</w:t>
        <w:tab/>
        <w:t>pulverbeschichte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pannungsart:</w:t>
        <w:tab/>
        <w:t>DC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wegungsmelde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triebsgerät:</w:t>
        <w:tab/>
        <w:t>nicht erforderli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wiedergabeindex CRI:</w:t>
        <w:tab/>
        <w:t>80-89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ichtsenso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19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/Tiefe (mm):</w:t>
        <w:tab/>
        <w:t>65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s Gehäuses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mittel:</w:t>
        <w:tab/>
        <w:t>LED nicht austausch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r Leuchte:</w:t>
        <w:tab/>
        <w:t>Pollerleucht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austritt:</w:t>
        <w:tab/>
        <w:t>direk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ung:</w:t>
        <w:tab/>
        <w:t>symmetris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r Abdeckung:</w:t>
        <w:tab/>
        <w:t>Kunststoff matt/satinier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lagfestigkeit:</w:t>
        <w:tab/>
        <w:t>IK06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pannung (V):</w:t>
        <w:tab/>
        <w:t>3,70 bis 3,7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54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euchtmittel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triebsgerä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:</w:t>
        <w:tab/>
        <w:t>breitstrahlend 41-80°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(K):</w:t>
        <w:tab/>
        <w:t>3.000,00 bis 3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ax. Systemleistung (W):</w:t>
        <w:tab/>
        <w:t>1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messungslichtstrom nach IEC 62722-2-1 (lm):</w:t>
        <w:tab/>
        <w:t>96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tauschbares Betriebsgerä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nergieeffizienzklasse der Lichtquelle nach EU-Richtlinie 2019/2015:</w:t>
        <w:tab/>
        <w:t>nicht erforderli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füllt min. EIA Lebensdauerkriterium L90 (bei 50.000 h bei tq = 25 °C)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