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SD44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mit Steckdosen 480mm - anthrazit - IP44 - 220-240V - 3W - 3000K - 190lm - Steckdose / LED getrennte Phasen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2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Wegeleuchte mit zwei integrierten Steckdosen hinter der Tür an der Frontseite der Leuchte. Bei Verwendung von Winkelsteckern kann die Tür auch bei angeschlossenen Verbrauchern geschlossen werden. Die Steckdosen können bis max. 16A und 3680W belastet werden. Da die Steckdosen und die LED über getrennte Phasen angeschlossen werden, können diese separat über externe Schalter geschalte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