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WPDIMWWCW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Wandpanel - IP20 - 433,9MHz - max. 20m Reichweite - passend für FC-DIM-3x8A und FC-WW-CW-2x8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45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Funk-Control-Panel kann sowohl für den Funk-Dimmer-Controller (FC-DIM-3x8A) als auch für den weiß-weiß-Controller (FC-WW-CW-2x8A) verwendet werden. Es können natürlich auch mehrere Empfänger auf ein Control-Panel eingelernt werden. Ebenso können bis zu drei Control-Panel auf einen Empfänger eingelernt werden. Da es sich um ein 1-Kanal-Funk-Control-Panel handelt, können mit einem Panel entweder Dimmer- oder weiß-weiß-Controller gesteuert werden. Das Panel kann mit einer Spannung von 90-265V/AC betrieben werden. Die mitgelieferte Montageplatte, auf welche das Wandpanel einfach aufgeclipst wird, kann direkt auf Schalterdosen monti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433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