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WQM17271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Wandanbau - anthrazit - IP44 - E27 - max. 13W - 230V - mit opaler Abdeckun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FUMO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62763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71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Wandanbau - Hochvol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ie Wandleuchte wurde aus Aluminium im Druckgussverfahren gefertigt und ist für vielfältige Anwendungen im Innen- und Außenbereich geeignet. Es dürfen LED- und Energiesparleuchtmittel bis max. 13W verwendet werden. Passend zur Wandleuchte, gibt es auch die Pollerleuchten (WQM652715, WQM652715S, WQS652715, WQS652715S, WRM652715, WRM652715S, WRS652715 und WRS652715S)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892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8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ssung:</w:t>
        <w:tab/>
        <w:t>E2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:</w:t>
        <w:tab/>
        <w:t>Schraubklemm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farbe:</w:t>
        <w:tab/>
        <w:t>anthrazi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pannungsart:</w:t>
        <w:tab/>
        <w:t>AC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wegungsmelde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Lampenleistung (W):</w:t>
        <w:tab/>
        <w:t>0,10 bis 1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gerät:</w:t>
        <w:tab/>
        <w:t>nicht erforderli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Wand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ichtsenso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endelaufhäng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17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11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s Gehäuses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Lichtbandkonfigur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Notlich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austritt:</w:t>
        <w:tab/>
        <w:t>direk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r Abdeckung:</w:t>
        <w:tab/>
        <w:t>Kunststoff opal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pannung (V):</w:t>
        <w:tab/>
        <w:t>220,00 bis 2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otstromversorgung integrier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44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euchtmittel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 mit begrenzter Oberflächentemperatur "D-Zeiche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bdeckung der Leuchte mit Wärmedämmmaterial mögli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nzahl der Lichtquellen:</w:t>
        <w:tab/>
        <w:t>1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Einbau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triebsgerä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ildschirmarbeitsplatztauglich nach EN 12464-1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fbau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uftschlitze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-2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Casamb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nicht erforderli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Deck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nschutz Gehäuse:</w:t>
        <w:tab/>
        <w:t>pulverbeschichtet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