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R3018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IP66 - 220-240V/AC - 176-260V/DC - 9,5/13/18,5W - 3000K, 4000K - 1050-2000lm - Switch für Lichtfarbe &amp; Leistung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HU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6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Anbauleuchte ist aus extrem robustem, korrosionsfreiem Kunststoff gefertigt, wodurch sie versehentlichen Beschädigungen oder bewussten Vandalismus widersteht. Bedingt durch die Schutzart kann diese in allen Räumen, auch in Feuchtraum zum Einsatz gebracht werden. Die Leuchte verfügt über die Möglichkeit einer rückwärtigen und seitlichen Kabeleinführung. Die Leuchte kann außerdem auch über eine Zentralbatterie betrieben werden, mit einer Eingangsspannung von 176-260V/DC. Zudem kann ein separat erhältliches Notstrommodul, sowie ein Dämmerungs- und Bewegungssensor nachgerüstet werden. Mit dem am Netzgerät angebrachten Schalter kann eine von zwei möglichen Farbtemperaturen eingestellt werden. Außerdem kann die Leistung über einen weiteren Dip-Schalter am Netgerät eingestellt werden.  Die möglichen Farbtemperaturen und daraus resultierenden Lumen unter Berücksichtigung der einstellbaren Leistung sind: 9,5W: 3000K (1050lm), 4000K (1100lm), 13W: 3000K (1400lm), 4000K (1500lm), 18,5W: 3000K (1860lm), 4000K (2000lm). Die Leuchte ist zudem Flickerfree und UV-beständig. L70B10 bei 50.000h.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5,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3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