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M17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opal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wurde aus Aluminium im Druckgussverfahren gefertigt und ist für vielfältige Anwendungen im Innen- und Außenbereich geeignet. Es dürfen LED- und Energiesparleuchtmittel bis max. 13W verwende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