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M65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. - IP44 - 230V - E-27 - max. 13W - mit opaler Abdeckung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mit integriertem Dämmerungs- und Bewegungssensor wurde aus Aluminium im Druckgussverfahren gefertigt. Es dürfen LED- und Energiesparleuchtmittel bis max. 13W verwendet werden. Der Sensor lässt sich auf eine Empfindlichkeit von 20-2000 Lux einstellen und die Leuchtdauer kann von 8 Sekunden bis 8 Minuten eingestell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