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RM6527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egeleuchte 650mm - anthrazit - IP44 - 230V - E-27 - max. 13W - mit opaler 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UM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88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6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Garten- / Wegeleuchten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Pollerleuchte wurde aus Aluminium im Druckgussverfahren gefertigt. Es dürfen LED- und Energiesparleuchtmittel bis max. 13W verwendet werden. Passend zur Pollerleuchte, gibt es auch die Wandleuchten (WQM172725, WQM172725S, WQS172725, WQS172725S, WRM172725, WRM172725S, WRS172725 und WRS172725S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301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E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Grundplatt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8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Leuchte:</w:t>
        <w:tab/>
        <w:t>Ste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