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WRS652715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Wegeleuchte 650mm - anthra. - IP44 - 230V - E-27 - max. 13W - mit rauchgrauer Abd. - mit Dämmerungs- und Bewegungsmeld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FUMO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6291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1,7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Garten- / Wegeleuchten - Hochvol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ie Pollerleuchte mit integriertem Dämmerungs- und Bewegungssensor wurde aus Aluminium im Druckgussverfahren gefertigt. Es dürfen LED- und Energiesparleuchtmittel bis max. 13W verwendet werden. Der Sensor lässt sich auf eine Empfindlichkeit von 20-2000 Lux einstellen und die Leuchtdauer kann von 8 Sekunden bis 8 Minuten eingestellt werden. Passend zur Pollerleuchte, gibt es auch die Wandleuchten (WQM172725, WQM172725S, WQS172725, WQS172725S, WRM172725, WRM172725S, WRS172725 und WRS172725S)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0301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ssung:</w:t>
        <w:tab/>
        <w:t>E2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Grundplatt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chraubklemm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anthrazi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pulverbeschichte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Lampenleistung (W):</w:t>
        <w:tab/>
        <w:t>0,10 bis 1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urchmesser (mm):</w:t>
        <w:tab/>
        <w:t>8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6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r Leuchte:</w:t>
        <w:tab/>
        <w:t>Stel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2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4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nzahl der Lichtquellen:</w:t>
        <w:tab/>
        <w:t>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füllt min. EIA Lebensdauerkriterium L90 (bei 50.000 h bei tq = 25 °C)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