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WSL44101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Wegeleuchte 1000mm - Anthrazit - IP44 - 230V - E-27 - max. 13W - passende Wandleuchte: WWL44101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TALL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938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3,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Garten- / Wegeleuchten - Hochvol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assive Pollerleuchte, edel und hochwertig, gefertigt aus Aluminium. Es dürfen LED- und Energiesparleuchtmittel bis max. 13W verwendet werden. Passend zur Pollerleuchte, gibt es auch die Wandleuchte (WWL441015)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301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ssung:</w:t>
        <w:tab/>
        <w:t>E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Grundplatt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chraub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nthrazi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ampenleistung (W):</w:t>
        <w:tab/>
        <w:t>0,10 bis 1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Leuchte:</w:t>
        <w:tab/>
        <w:t>Ste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Kunststoff op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4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nzahl der Lichtquellen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