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SL4460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egeleuchte 600mm - anthrazit - IP44 - 230V - E-27 - max. 13W - mit Dämmerungs- und Bewegungsmelder - passende Wandleuchte: WWL441015 &amp; WWL441015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ALL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9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Garten- / Wegeleuchten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Pollerleuchte, edel und hochwertig, mit integriertem Dämmerungs- und Bewegungssensor wurde aus Aluminium im Druckgussverfahren gefertigt. Es dürfen LED- und Energiesparleuchtmittel bis max. 13W verwendet werden. Der Sensor lässt sich auf eine Empfindlichkeit von 20-2000 Lux einstellen und die Leuchtdauer kann von 8 Sekunden bis 8 Minuten eingestellt werden. Passend zur Pollerleuchte, gibt es auch die Wandleuchte (WWL441015 und WWL441015S)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301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E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Grundplatt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Leuchte:</w:t>
        <w:tab/>
        <w:t>Ste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