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WL4410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anthrazit - IP44 - E27 - max. 13W - 230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ALL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3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assive Wandleuchte, edel und hochwertig, gefertigt aus Aluminium. Es dürfen LED- und Energiesparleuchtmittel bis max. 13W verwendet werden. Passend zur Wandleuchte, gibt es auch die Pollerleuchten (WSL446015 und WSL441015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