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WL54155306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Wandanbau - anthrazit - IP54 - 230V - GX53 - 6W - 3000K - 450l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82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ndanbau - Hoch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assive Wandleuchte aus Aluminium, gefertigt im Druckgussverfahren, für den Innen- und Außenbereich. Es kann jedes beliebige Leuchtmittel bis max. 11W eingesetzt werden. Der Sockel hat folgende Maße: LxBxH: 190 x 110 x 38mm. Im Lieferumfang ist ein GX53 Leuchtmittel enthalten. Technische Daten Leuchtmittel: 6W, 3000K, 450l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ssung:</w:t>
        <w:tab/>
        <w:t>GX5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chraub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30,00 bis 2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nzahl der Lichtquellen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4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Verdrahtung:</w:t>
        <w:tab/>
        <w:t>Abschlus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7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 Gehäuse:</w:t>
        <w:tab/>
        <w:t>pulverbeschichte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