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ZB2510V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Zigbee Dimmer-Empfänger inkl. Netzgerät - 200-240V/AC - Output: 250mA-1000mA - 2-30W - Ausgang von 250-1000mA ein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139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Zigbee 3.0 Dimmer-Empfänger mit integriertem Netzgerät für Unicolor-Leuchten. Ein Zusätzliches Betriebsgerät ist nicht erforderlich, da der Empfänger gleichzeitig als solches fungiert. Optional ist der Empfänger auch über Push-L (als 1-Kanal) dimmbar. Anschlüsse: 1x Eingang für potentialfreien Kontakt, 1x Eingang für 200-240V/AC und 1x Ausgang für 250mA-1000mA. Die Steckklemmen sind für Kabel von 0,5mm² - 1,5mm² primär und von 0,5mm² - 1,5mm² sekundär geeignet. Technische Daten: ta: -20°C - 45°C, tc: 85°C, Powerfaktor: 0,90. Der zu verwendende Ausgangsstrom kann mittels Dipschalter eingestellt werden, hierbei sind folgende Einstellungen mit jeweiliger Leistung möglich: 250mA (2-12W), 300mA (2,4-14,4W), 350mA (2,8-16,8W), 400mA (3,2-19,2W), 450mA (3,6-21,6W), 500mA (4-24W), 550mA (4,4-26,4W), 600mA (4,8-28,8W), 650mA (5,2-29,9W), 700mA (5,6-30,1W), 750mA (6-30W), 800mA (6,4-29,6W), 850mA (6,8-29,75W), 900mA (7,2-29,7W), 950mA (7,6-29,45W), 1000mA (8-30W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Zigbe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