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HS3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Zigbee Multicolor Funkhandsender - 2,4GHz - 3-Kanäle - max. 30m Reichweite, Dimmung, Tunable-White, RGB, RGBW - passend für Zigbee Multicolor-Steuer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Zigbee Multicolor Handsender kann zur Steuerung aller Betriebsmodi (Dimmung, Tunable-White, RGB, RGBW) der Zigbee Multicolor Empfänger verwendet werden. Es können mehrere Handsender auf einen Empfänger eingelernt werden. Da es sich um einen 3-Kanal Handsender handelt, können mit einem Handsender bis zu 3 Zonen getrennt gesteuert werden, auch wenn diese unterschiedliche Betriebsmodi aufweisen. Betrieb über 2x AAA (1,5V) Batterien (nicht im Lieferumfang enthalten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2.4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