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ZBHS4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Zigbee RGBW Funkhandsender - 2,4GHz - 4-Kanal - max. 30m Reichweite, RGB, RGBW - passend für Zigbee Multicolor-Steuerung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2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Zigbee RGBW Handsender kann zur Steuerung der Betriebsmodi RGB und RGBW der Zigbee Multicolor Empfänger verwendet werden. Es können mehrere Handsender auf einen Empfänger eingelernt werden. Da es sich um einen 4-Kanal Handsender handelt, können mit einem Handsender bis zu 4 Zonen getrennt gesteuert werden, auch wenn diese unterschiedliche Betriebsmodi aufweisen. Betrieb über 3x AAA (1,5V) Batterien (nicht im Lieferumfang enthalten). Die Lieferung erfolgt inkl. magnetischer Wandhalter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3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tromversorgung:</w:t>
        <w:tab/>
        <w:t>Batt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ichweite (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ollingcode-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unter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auf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astatur-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frequenz (MHz):</w:t>
        <w:tab/>
        <w:t>2.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handsen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codier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