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0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iedervolt-Universalfassung - 12V - max. 35W - G-4 / GZ-4 / GX5,3 / GU5,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4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Niedervolt-Universalfassung kann auch für GU5,3 sowie G4 und GZ4 Leuchtmittel verwendet werden. Die Fassung ist für 12V Leuchtmittel bis max. 35W geeignet. Die Kabellänge beträgt 14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4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Einbaufass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X5,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tarteraufnahm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eramik/Metal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festigung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üg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