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05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prengring - 51mm - für Leuchtenserien 511, 514, 515, 536, 538, 645, 6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51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Sprengring kann für verschiedene Leuchten verwendet werden, welche eine Aufnahme für diesen von 51mm haben. Der Sprengring dient zur Befestigung des Leuchtmittels in der Leuchte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5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j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