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05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Sprengring - 51mm - für Leuchtenserien 513, 516, 517, 523, 526, 527, 75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510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Sprengring kann für verschiedene Leuchten verwendet werden, welche eine Aufnahme für diesen von 51mm haben. Der Sprengring dient zur Befestigung des Leuchtmittels in der Leuchte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5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ja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