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25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2-pol. - Anschlussleitung - 2,5m - 1x Stecker - freie Aderenden (Leuchten-Anschlussleitung) - Kabel: 2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2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nk der 2,5m langen Anschlussleitung, für Unicolor-Anwendungen, können auch Leuchten, die nicht für das IP65-Stecksystem vorbereitet sind, über dieses angeschlossen werden, sowohl 12V, als auch 24V betriebene Leucht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teckverbind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an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