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25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4-pol. - Verbindungsltg. - 2,5m - 1x Stecker - 1x Buchse - Kabel: 4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5m lange Verbindungsleitung, für RGB-Anwendungen, kann sowohl für 12V, als auch 24V Anwendungen verwendet werd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