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06530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IP65-Stecksystem - 12-24V - 2-pol. - Abzweigleitung - 3m - 1x Stecker - 6x Buchse - Kabel: 2x 0,33mm² - bis max. 3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933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3m lange Verbindungsleitung, für Unicolor-Anwendungen, verfügt über 1x Stecker und 6x Buchse und kann sowohl für 12V, als auch 24V Anwendungen verwendet werden. Die Steckverbindung wird zusätzlich durch eine Überwurfmutter gesichert, so dass sich diese nicht ungewollt lösen kann und vor Feuchtigkeit geschützt ist. Dadurch wird die Schutzart IP65 erreicht, was wiederum dafür sorgt, dass das Stecksystem im Außenbereich eingesetzt werden kann. Im Lieferumfang sind 6 Endkappen enthalten, um nicht benötigte Buchsen verschließen und somit vor Feuchtigkeit schützen zu könn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spannung (V):</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