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65EA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IP65-Stecksystem - Endabschluss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22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Endabschlusskappe passt sowohl für das RGB, als auch Unicolor IP65-Stecksystem. Mit der Endabschlusskappe können nicht benötigte Buchsen verschlossen werden, um ein Eindringen von Feuchtigkeit zu verhinder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