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80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 IP20 - G4 - max. 20W - 12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800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ist auf Grund der MM-Kennzeichnung für den Möbeleinbau geeignet, kann aber ebenso auch als Deckenleuchte verwendet werden. Das Gehäuse ist aus Kunststoff gefertigt, die Sichtseite besteht aus einer Aluminiumblende in Chromoptik. An der Leuchte befindet sich eine 1,80m lange Anschlussleitung, die optional mit dem beiliegenden AMP-Stecker versehen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lack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