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890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- /Anbau - rund - chrom matt - IP20 - 350mA - 3W - 3000K - 200lm - inkl. Anbau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11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kann, dank des im Lieferumfang enthaltenen Anbau-Gehäuses, sowohl als Ein-und Anbauleuchte installiert werden. Da außerdem die MM-Kennzeichnung gegeben ist, ist die Leuchte für unzählige Anwendungen im Innenbereich einsetzbar. An der Leuchte befindet sich eine 2m lange Anschlussleitung mit freien Aderenden. Da es sich um eine Konstantstrom-Leuchte handelt, müssen mehrere Leuchten natürlich in Reihe geschalt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