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92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DS-Keil - Möbelanbau - Doppelsteckdose - 2x Schutzkontaktsteckdose (ST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9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Unterbausteckdose eignet sicher perfekt zur Montage unter Hängeschränken in der Küche, kann aber ebenso auch an die Wand oder Decke montiert werden. Somit lassen sich weitere Steckdosen Problemlos nachträglich anbringen, ohne aufwändige Bauarbeiten. Da der Keil komplett aus Edelstahl gefertigt ist, fügt sich dieser stilvoll in jede Umgebung 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A):</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pu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utzkontakt CEE 7/3 / CEE 7/4 (Typ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Einheit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schließ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Klappde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ignallamp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Phas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höhtem Berührungssch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requenz (Hz):</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in-/Aus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extfeld/Beschriftungsfläch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wurfmechanismus:</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drehter Zentraleinsa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spannungssch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ehlerstromschutz:</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onderstromversorgung:</w:t>
        <w:tab/>
        <w:t>ohne Sonderstromversor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solierter Ein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festigungsart:</w:t>
        <w:tab/>
        <w:t>Befestigung mit Schra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schaltender Neutrallei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r Oberfläche:</w:t>
        <w:tab/>
        <w:t>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einsich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urchschleif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räte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rätehöhe (mm):</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rät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tions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Orientierungs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aktiven Kontakte (rund):</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Wi-Fi-Signal-Repea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tallicfarb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ingebautem Bluetooth-Lautsprech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ontak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tibakterielle Behand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ür "erschwerte Bedingung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form UK Building Regulations Part M:</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