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103100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Wandanbau - 1-flmg. - anthrazit - IP65 - GU10 - max. 35W - 230V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19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6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Wandanbau -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 Leuchte aus V2A-Edelstahl mit Pulverbeschichtung in anthrazit für den Innen- und Außenbereich. Die Montage ist sowohl als Up-, als auch downlight möglich. Auch bei der Wahl des Leuchtmittels sind auf Grund der Hochvoltfassungen nahezu keine Grenzen gesetzt, jedoch dürfen nur Leuchtmittel bis max. 35W verwendet werden. Sockelmaß: ØxH: 78mm x 39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892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6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ssung:</w:t>
        <w:tab/>
        <w:t>GU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chraub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nthrazi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ampenleistung (W):</w:t>
        <w:tab/>
        <w:t>0,10 bis 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Lichtbandkonfigur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Notli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30,00 bis 2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nzahl der Lichtquellen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uftschlitz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 Gehäuse:</w:t>
        <w:tab/>
        <w:t>pulverbeschichtet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