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10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Edelstahl - IP65 - GU10 - max. 2x 35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Hochwertige Leuchte aus V2A-Edelstahl, sowohl edel als auch dezent für den Außenbereich, kann aber auch im Innenbereich verwendet werden. Da es sich um ein Up- and downlight handelt, muss bei der Montage nicht auf die Ausrichtung geachtet werden. Bei der Wahl des Leuchtmittels sind auf Grund der Hochvoltfassungen nahezu keine Grenzen gesetzt, jedoch dürfen nur Leuchtmittel bis max. 35W verwendet werden. Sockelmaß: ØxH: 78mm x 39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