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12353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Leuchtmittel - GU4 - 12V/DC - P-LED - 3,5W - 3000K - 220lm - 3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069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Nieder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Hochwertiges LED-Leuchtmittel als Ersatz für Halogen-Leuchtmittel. Beim Ersatz des LED-Leuchtmittel muss auf ein passendes Betriebsgerät geachtet werden. Somit lassen sich sämtliche Beleuchtungen deutlich Energiesparender und kosteneffizienter umsetzten. Bei der Abdeckung handelt es sich um strukturiertes Glas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959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ockel:</w:t>
        <w:tab/>
        <w:t>GU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Dämmerungsschalt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ernbedie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V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ichtausbeute (lm/W):</w:t>
        <w:tab/>
        <w:t>6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0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form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ernbedienung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 nach EN 12464-1:</w:t>
        <w:tab/>
        <w:t>warmweiß &lt;3300 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Glas/Abdeckung:</w:t>
        <w:tab/>
        <w:t>kl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tlere Nennlebensdauer (h):</w:t>
        <w:tab/>
        <w:t>18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eter Energieverbrauch in 1.000 Stunden (kWh):</w:t>
        <w:tab/>
        <w:t>3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(W):</w:t>
        <w:tab/>
        <w:t>3,50 bis 3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220,00 bis 2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ilamentlamp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30,00 bis 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magnetisches Vorschalt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nach EU-Richtlinie 2019/2015:</w:t>
        <w:tab/>
        <w:t>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Wi-F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