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230416ES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rdspieß für 230416 - Edelstahl - Länge: 180mm - inkl. Montageplatt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49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rdspieß für Artikel 230416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rdspie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