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2304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4-fach Energieverteiler - Stein - IP44 - 230V - max. 3600W / 16A - 5m Zuleitung mit Schutzkontakt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301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Energieverteil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4-fach Energieverteiler ist aus Polyresin gefertigt. Das Material ist optisch und haptisch kaum von einem echten Stein zu unterscheiden. Somit lässt er sich unauffällig im Garten integrieren und fügt sich harmonisch ins Gesamtbild ein. Rückseitig abgehend befindet sich die 5m lange Zuleitung mit Schutzkontaktstecker, wobei auch weitere Aussparungen für diese nach links und rechts vorgesehen sind. Hinter der Tür an der Front sitzen die Steckdosen leicht nach innen versetzt. Unterhalb der Tür sind 5 Aussparungen für die Leitungsführung der anzuschließenden Verbraucher vorgeseh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iefe (mm):</w:t>
        <w:tab/>
        <w:t>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altfunktion:</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Steckdosen:</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leuch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ock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rdspieß:</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