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23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LED Stein - IP67 - 230V - 0,8W - 3000K - 45lm - max. 2500Kg, 25km/h - 0,3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60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Pflasterstein eignet sich hervorragend zur Gestaltung von Einfahrten und Höfen oder Beetumrandungen, kann aber natürlich auf für zahlreiche andere Anwendungen eingesetzt werden. Da der Stein direkt an die 230V-Zuleitung angeschlossen werden kann, entfallen zusätzliche Kosten für das Vorschaltgerät. Das mitgelieferte Kunststoff-Einbaugehäuse wird einfach in den Boden eingesetzt und in dieses anschließend der LED-Stein. Die Kabeleinführung in das Gehäuse kann seitlich oder von Unten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70-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breit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läng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0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