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23530602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Leuchtmittel - GX53 - 170-240V/AC - P-LED - 6W - 3000K - 450lm - 1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289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LED Hochvol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–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Hochwertiges LED-Leuchtmittel als Ersatz für Halogen-Leuchtmittel. Durch den GX53-Sockel passt das Leuchtmittel in nahezu alle Leuchten mit entsprechender Fassung, soweit die Leuchte für die gegebene Bauhöhe geeignet ist. Somit lassen sich sämtliche Beleuchtungen deutlich Energiesparender und kosteneffizienter umsetzte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959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ockel:</w:t>
        <w:tab/>
        <w:t>GX5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Dämmerungsschalt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Fernbedien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V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ichtausbeute (lm/W):</w:t>
        <w:tab/>
        <w:t>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form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2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ernbedienung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17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 nach EN 12464-1:</w:t>
        <w:tab/>
        <w:t>warmweiß &lt;3300 K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Glas/Abdeckung:</w:t>
        <w:tab/>
        <w:t>opa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tlere Nennlebensdauer (h):</w:t>
        <w:tab/>
        <w:t>30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3.0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eter Energieverbrauch in 1.000 Stunden (kWh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ampenleistung (W):</w:t>
        <w:tab/>
        <w:t>6,00 bis 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450,00 bis 4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ilamentlamp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80,00 bis 1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magnetisches Vorschaltgerä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nach EU-Richtlinie 2019/2015: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Wi-Fi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