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rtikelnummer:</w:t>
        <w:tab/>
        <w:t>239414</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zeichnung:</w:t>
        <w:tab/>
        <w:t>Wandeinbau - Alu - IP20 - G9 - max. 25W - 230V - mit Blendschutz - optional Metalleinputztopf EPKP21</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erienname:</w:t>
        <w:tab/>
        <w: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AN:</w:t>
        <w:tab/>
        <w:t>4037293239141</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ersteller:</w:t>
        <w:tab/>
        <w:t>EVN-Lichttechnik Gmb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wicht (kg):</w:t>
        <w:tab/>
        <w:t>0,21</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roduktgruppe:</w:t>
        <w:tab/>
        <w:t>Wandeinbau - Hochvol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rweiterte Garantie:</w:t>
        <w:tab/>
        <w: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schreibung:</w:t>
        <w:tab/>
        <w:t>Wandeinbauleuchte für die verschiedensten Anwendungen im Innenbereich. Um einen Blendeffekt zu vermeiden, ist die Leuchte mit einem strukturierten Reflektor, sowie einer strukturiertem Abdeckung versehen. Zusätzlich zu den Spannfedern, kann die Leuchte auch mit zwei Schrauben fixiert werden, wobei die Schraubenköpfe von der Abdeckung verdeckt werden. Es dürfen Leuchtmittel bis max. 25W in der Leuchte betrieben werden. Bei Verwendung des optional erhältlichen Einputztopfs, muss die Rückseitig angebrachte Zugentlastung versetzt werden, wobei darauf zu achten ist dass die Erdung am Leuchtenkörper angeschlossen bleib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erkmale (ETIM-Class – EC002892):</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klasse:</w:t>
        <w:tab/>
        <w:t>I</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reite (mm):</w:t>
        <w:tab/>
        <w:t>9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ssung:</w:t>
        <w:tab/>
        <w:t>G9</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ussart:</w:t>
        <w:tab/>
        <w:t>Schraubklemm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häusefarbe:</w:t>
        <w:tab/>
        <w:t>Silbe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pannungsart:</w:t>
        <w:tab/>
        <w:t>AC</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wegungsmelde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Lampenleistung (W):</w:t>
        <w:tab/>
        <w:t>0,10 bis 2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triebsgerät:</w:t>
        <w:tab/>
        <w:t>nicht erforderli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Wand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breite (mm):</w:t>
        <w:tab/>
        <w:t>71,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ichtsenso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endelaufhäng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olzahl:</w:t>
        <w:tab/>
        <w:t>3,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änge (mm):</w:t>
        <w:tab/>
        <w:t>9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öhe/Tiefe (mm):</w:t>
        <w:tab/>
        <w:t>68,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s Gehäuses:</w:t>
        <w:tab/>
        <w:t>Aluminium</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länge (mm):</w:t>
        <w:tab/>
        <w:t>78,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Lichtbandkonfigura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Notlich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austritt:</w:t>
        <w:tab/>
        <w:t>indirek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r Abdeckung:</w:t>
        <w:tab/>
        <w:t>ohne Abdeckung</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pannung (V):</w:t>
        <w:tab/>
        <w:t>230,00 bis 23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otstromversorgung 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art (IP):</w:t>
        <w:tab/>
        <w:t>IP2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euchtmittel:</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 mit begrenzter Oberflächentemperatur "D-Zeiche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bdeckung der Leuchte mit Wärmedämmmaterial mögli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Anzahl der Lichtquellen:</w:t>
        <w:tab/>
        <w:t>1,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Einbau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triebsgerä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ildschirmarbeitsplatztauglich nach EN 12464-1:</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Aufbau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uftschlitze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nstant-Lichtstrom-Regel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IFTTT-Unterstützung verfüg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0-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1-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MX:</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otentiometer (geräte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LineSwit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herstellerspezifis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Netzspannungsmodula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bschnit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nschnit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rogrammier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RF:</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Sine Wave Reduc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Touch and Di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Zigbe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mit Push-butt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hne Dimmfunk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er:</w:t>
        <w:tab/>
        <w:t>Reflekto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S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dienung über Bluetoot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pple HomeKi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Google Assistan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mazon Alexa:</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2:</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tauschbares Betriebsgerä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Casamb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Deck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höhe/-tiefe (mm):</w:t>
        <w:tab/>
        <w:t>65,00</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 w:name="Helvetica">
    <w:altName w:val="Arial"/>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Arial Narrow" w:cs="Arial Narrow"/>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