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23G901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Leuchtmittel - G-9 - 220-240V/AC - P-LED - 1W - 3000K - 140lm - 36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9418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Hochwertiges LED-Leuchtmittel als Ersatz für Halogen-Leuchtmittel. Durch den G9-Sockel passt das Leuchtmittel in zahlreiche Leuchten mit entsprechendem Sockel. Somit lassen sich sämtliche Beleuchtungen deutlich Energiesparender und kosteneffizienter umsetzt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959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ockel:</w:t>
        <w:tab/>
        <w:t>G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Dämmerungsschalt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ernbedie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V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ichtausbeute (lm/W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form:</w:t>
        <w:tab/>
        <w:t>Röhr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ernbedienung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 nach EN 12464-1:</w:t>
        <w:tab/>
        <w:t>warmweiß &lt;3300 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Glas/Abdeckung:</w:t>
        <w:tab/>
        <w:t>matt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tlere Nennlebensdauer (h):</w:t>
        <w:tab/>
        <w:t>2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eter Energieverbrauch in 1.000 Stunden (kWh)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(W):</w:t>
        <w:tab/>
        <w:t>1,00 bis 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40,00 bis 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ilamentlamp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360,00 bis 3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magnetisches Vorschalt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nach EU-Richtlinie 2019/2015:</w:t>
        <w:tab/>
        <w:t>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Wi-F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