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300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Z10-Fassung - T300°C - 230V - max. 50W - Kabel: 2x 0,5mm² - 170mm - Fassung: Keramik und 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84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Hochvoltfassung kann auch für GU10 Leuchtmittel verwendet werden. Die Fassung ist für 230V Leuchtmittel bis max. 50W geeignet. Die Kabellänge beträgt 17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4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Einbaufass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Z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tarteraufnahm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eramik/Metal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festigung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üg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