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4250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einbau - rund - weiß - IP20 - G4 - max. 20W - 12V</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42501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Nieder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uchte ist auf Grund der MM-Kennzeichnung für den Möbeleinbau geeignet, kann aber ebenso auch als Deckenleuchte verwendet werden. Das Gehäuse ist aus Kunststoff gefertigt, der sichtbare Leuchtenring ist aus Stahl gefertigt und weiß lackiert. An der Leuchte befindet sich eine 15cm lange Anschlussleitung, die optional mit dem beiliegenden AMP-Stecker versehen werden kann. Um einen möglichst einfachen Wechsel des Leuchtmittels zu gewährleisten, lässt sich die Glasabdeckung einfach aufklapp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lack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0,00 bis 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6,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