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42501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eckeneinbau - rund - chrom satiniert - IP20 - G4 - max. 20W - 12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251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Nieder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Leuchte ist auf Grund der MM-Kennzeichnung für den Möbeleinbau geeignet, kann aber ebenso auch als Deckenleuchte verwendet werden. Das Gehäuse ist aus Kunststoff gefertigt, der sichtbare Leuchtenring ist aus Stahl gefertigt und Chrom-satiniert-Optik gehalten. An der Leuchte befindet sich eine 15cm lange Anschlussleitung, die optional mit dem beiliegenden AMP-Stecker versehen werden kann. Um einen möglichst einfachen Wechsel des Leuchtmittels zu gewährleisten, lässt sich die Glasabdeckung einfach aufklapp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7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lack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0,00 bis 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26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