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484016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1-flmg. - anthrazit - IP54 - GU10 - max. 11W - 220-24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OC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9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Wandleuchte für den Außenbereich. Die Montage ist sowohl als Up-, als auch downlight möglich. Auch bei der Wahl des Leuchtmittels sind auf Grund der Hochvoltfassungen nahezu keine Grenzen gesetzt, jedoch dürfen nur Leuchtmittel bis max. 11W verwendet werden. Sockelmaß: 71mm x 56mm, Tiefe: 33mm, die angegebene Tiefe ist inkl. Sockel gemess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