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485016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anbau - 2-flmg. (up + down) - anthrazit - IP54 - GU10 - max. 2x 11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NO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9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Alu-Wandleuchte für den Außenbereich. Natürlich kann die Leuchte ebenso im Innenbereich eingesetzt werden. Bei der Wahl des Leuchtmittels sind auf Grund der Hochvoltfassungen nahezu keine Grenzen gesetzt, jedoch dürfen nur Leuchtmittel bis max. 11W verwendet werden. Sockelmaße: 55mm x 70mm x 33mm, die angegebene Tiefe ist inkl. Sockel gemess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