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487015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and- / Deckenanbau - grau - IP54 - GX53 - max. 11W - 23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45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Anbauleuchte für Wand- und Deckenmontage kann sowohl im Innen-, als auch Außenbereich zum Einsatz gebracht werden. Sowohl Effektbeleuchtungen, Raumbeleuchtung, Akzentuierte Beleuchtung und vieles mehr, lassen sich mit dieser Leuchte umsetzten. Durch die Hochvoltfassung lassen sich verschiedene Leuchtmittel für die Unterschiedlichsten Beleuchtungsanforderungen in die Leuchte einsetzen, wodurch der Gestaltungsmöglichkeit nahezu keine Grenzen gesetzt sind. Da die Leuchte direkt an die 230V-Zuleitung angeschlossen werden kann, entfallen zusätzliche Kosten für Betriebsgeräte. Es dürfen nur Leuchtmittel bis max. 11W, jedoch keine Halogenleuchtmittel, in die Leuchte eingesetz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X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gr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