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5130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rund - weiß - IP20 - max. 50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5130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einbauleuchte für vielfältige Anwendungen im Innenbereich. Sowohl Effektbeleuchtungen, Raumbeleuchtung, Akzentuierte Beleuchtung und vieles mehr, lassen sich mit dieser Leuchte umsetzten. Abhängig von der verwendeten Fassung lassen sich verschiedene Leuchtmittel für die Unterschiedlichsten Beleuchtungsanforderungen in die Leuchte einsetzen, ganz egal ob Halogen oder LED, wodurch der Gestaltungsmöglichkeit nahezu keine Grenzen gesetzt si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5,00 bis 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5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