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34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tmessing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32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Farbe entspricht Altmess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Mess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