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4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satin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4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Farbe der Leuchte entspricht Chrom satiniert. Die Leuchte ist aus Zink mit einer Zamaclegierung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