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4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mat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41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 Die Leuchte ist aus Zink mit einer Zamaclegierung geferti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Zama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