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7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weiß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7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 Der Schwenkbereich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