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27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chrom - IP20 - GU10 - max. 50W - 230V - inkl. Distanzbügel - nicht für E-Spar-Leuchtmitt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271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 Lieferung erfolgt inkl. Distanzbügel. Der Schwenkbereich der Leuchte beträgt 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0,00 bis 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