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392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alu poliert - IP20 - GX53 - max. 9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392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