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5393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rund - alu satiniert - IP20 - GX53 - max. 9W - 230V - mit 20cm PVC-Zulei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5393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einbauleuchte für vielfältige Anwendungen im Innenbereich. Sowohl Effektbeleuchtungen, Raumbeleuchtung, Akzentuierte Beleuchtung und vieles mehr, lassen sich mit dieser Leuchte umsetzten. Durch die Hochvoltfassung lassen sich verschiedene Leuchtmittel für die Unterschiedlichsten Beleuchtungsanforderungen in die Leuchte einsetzen, wodurch der Gestaltungsmöglichkeit nahezu keine Grenzen gesetzt sind. Da die Leuchte direkt an die 230V-Zuleitung angeschlossen werden kann, entfallen zusätzliche Kosten für Betriebsgeräte. Die Leuchte ist im zweifarbigen Design gestaltet, der äußere Ring ist satiniert, der innere Ring 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X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unbehande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5,00 bis 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