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452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artenspot - silber - IP54 - GU10 - max. 11W - 220-240V - 1,5m Zuleitung mit Schutzkontakt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22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kann entweder mittels des montierten Bügels direkt auf dem Untergrund, oder optional mit dem mitgeliefertem Erdspieß im weichen Untergrund montiert werden. Am Strahler befindet sich eine 1,5m lange Anschlussleitung mit Schutzkontaktstecker. Die Kabeleinführung in die Leuchte erfolgt durch eine Kabelverschraubung. Die Leuchte kann mit den unterschiedlichsten Leuchtmitteln bestückt werden. Die Leuchte hat mit Montagebügel eine Länge von 155mm im ungeschwenkten Zustand, der mitgelieferte Erdspieß hat eine Länge von 165mm, der Schwenkwinkel beträgt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